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1440"/>
        <w:gridCol w:w="4812"/>
        <w:gridCol w:w="858"/>
        <w:gridCol w:w="1710"/>
        <w:gridCol w:w="1197"/>
      </w:tblGrid>
      <w:tr>
        <w:trPr>
          <w:trHeight w:val="603" w:hRule="atLeast"/>
        </w:trPr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ESSON PLAN</w:t>
            </w:r>
          </w:p>
        </w:tc>
      </w:tr>
      <w:tr>
        <w:trPr>
          <w:trHeight w:val="915" w:hRule="atLeast"/>
        </w:trPr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ject: Engineering Drawin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oudy Stout" w:hAnsi="Goudy Stout" w:cs="Goudy Stout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Year- Sem : I-I  IT                                                                                              A.Y: 2013-14 </w:t>
            </w:r>
          </w:p>
        </w:tc>
      </w:tr>
      <w:tr>
        <w:trPr>
          <w:trHeight w:val="73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(Tentative)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ing Methodolog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arks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0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Engineering Drawing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, lettering , Dimensions , Types of lines, Practice different types of lettering, Geometric construction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bookmarkStart w:id="0" w:name="_GoBack"/>
            <w:bookmarkEnd w:id="0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onstruction of conics by general method, Ellipse by Ablong and  Concentric circles method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onstruction of Cylinder and Involut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of scales, plains , diagonal and Venire Scale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Orthographic Projections, Projection of Point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ion of Straight Lin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ion of Perpendicular Plan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ion of Oblique Plan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ion of Solids, Prisms&amp; Cylinder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ion of Solids, Prisms&amp; Cylinder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01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rthographic Projection of Simple Object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1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metric Projection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07:00Z</dcterms:created>
  <dc:creator>aditya</dc:creator>
  <dc:description/>
  <dc:language>en-US</dc:language>
  <cp:lastModifiedBy>aditya</cp:lastModifiedBy>
  <cp:lastPrinted>2017-11-13T21:24:00Z</cp:lastPrinted>
  <dcterms:modified xsi:type="dcterms:W3CDTF">2018-02-07T06:09:00Z</dcterms:modified>
  <cp:revision>3</cp:revision>
  <dc:subject/>
  <dc:title/>
</cp:coreProperties>
</file>